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3.5.1 Efektywność energetyczna w sektorze publicznym i mieszkaniowym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4c Wspieranie efektywności energetycznej, inteligentnego zarządzania energią i wykorzystania odnawialnych źródeł energii w infrastrukturze publicznej, w tym w budynkach publicznych, i w sektorze mieszkaniowym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efektywność energetyczna budynków użyteczności publicznej i wielorodzinnych budynków mieszkaniowych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 xml:space="preserve">Termomodernizacja w obiektach należących do jednostek samorządu terytorialnego </w:t>
      </w:r>
      <w:r>
        <w:rPr>
          <w:rFonts w:eastAsia="Times New Roman"/>
          <w:sz w:val="24"/>
          <w:szCs w:val="24"/>
          <w:lang w:eastAsia="pl-PL"/>
        </w:rPr>
        <w:t xml:space="preserve">w ramach </w:t>
      </w:r>
      <w:r>
        <w:rPr>
          <w:rFonts w:eastAsia="Times New Roman" w:cs="Arial"/>
          <w:sz w:val="24"/>
          <w:szCs w:val="24"/>
          <w:shd w:fill="FFFFFF" w:val="clear"/>
          <w:lang w:eastAsia="pl-PL"/>
        </w:rPr>
        <w:t>Zintegrowanych Inwestycji Terytorialnych (</w:t>
      </w:r>
      <w:r>
        <w:rPr>
          <w:rFonts w:eastAsia="Times New Roman"/>
          <w:sz w:val="24"/>
          <w:szCs w:val="24"/>
          <w:lang w:eastAsia="pl-PL"/>
        </w:rPr>
        <w:t>ZIT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"/>
        <w:gridCol w:w="3067"/>
        <w:gridCol w:w="38"/>
        <w:gridCol w:w="7283"/>
        <w:gridCol w:w="1758"/>
        <w:gridCol w:w="40"/>
        <w:gridCol w:w="1274"/>
      </w:tblGrid>
      <w:tr>
        <w:trPr/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651/2014 z dnia 17 czerwca 2014 r. uznającego niektóre rodzaje pomocy za zgodne z rynkiem wewnętrznym w zastosowaniu art. 107 </w:t>
              <w:br/>
              <w:t>i 108 Traktatu) (Dz. Urz. UE L 187 z 26.06.2014 z późn. zm.) (dalej: rozporządzenie 651/2014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realizowany jest/będzie na obszarze ZIT zgodnie z Uchwałą </w:t>
              <w:br/>
              <w:t>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1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22" w:hanging="36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5" w:hanging="2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Normal"/>
              <w:spacing w:lineRule="auto" w:line="240" w:before="0" w:after="0"/>
              <w:ind w:left="7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z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3" w:hanging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łoszony został przetarg na udzielenie zamówienia publicznego lub rozpoczęto postępowanie w trybie konkurencyjnym (dla podmiotu nie będącego zamawiającym </w:t>
              <w:br/>
              <w:t>w 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88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8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tj. jednostkę samorządu terytorial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0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65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dotyczy przedsięwzięcia z zakresu głębokiej i kompleksowej modernizacji energetycznej budynków publicznych, w tym m.in.:</w:t>
            </w:r>
          </w:p>
          <w:p>
            <w:pPr>
              <w:pStyle w:val="Default"/>
              <w:numPr>
                <w:ilvl w:val="0"/>
                <w:numId w:val="13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ieplenie obiektu, wymiana pokrycia dachu, okien, drzwi zewnętrznych oraz oświetlenia na energooszczędne wraz z instalacją, </w:t>
            </w:r>
          </w:p>
          <w:p>
            <w:pPr>
              <w:pStyle w:val="Default"/>
              <w:numPr>
                <w:ilvl w:val="0"/>
                <w:numId w:val="13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zebudowa systemów grzewczych (wraz z wymianą i przyłączeniem źródła ciepła), systemów wentylacji i klimatyzacji oraz zastosowanie systemów zarządzania budynkiem, </w:t>
            </w:r>
          </w:p>
          <w:p>
            <w:pPr>
              <w:pStyle w:val="Default"/>
              <w:numPr>
                <w:ilvl w:val="0"/>
                <w:numId w:val="13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realizacja mikrokogeneracji (tj. - proces technologiczny polegający na skojarzonej produkcji energii cieplnej i elektrycznej w oparciu o wykorzystanie urządzeń małych i średnich moc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lub mikrotrigeneracji (tj. - efektywne wykorzystanie energii elektrycznej, ciepła i chłodu w jednej instalacji) na potrzeby własne, </w:t>
            </w:r>
          </w:p>
          <w:p>
            <w:pPr>
              <w:pStyle w:val="Default"/>
              <w:numPr>
                <w:ilvl w:val="0"/>
                <w:numId w:val="13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 i przebudowa instalacji OZE w modernizowanych energetycznie budynkach, </w:t>
            </w:r>
          </w:p>
          <w:p>
            <w:pPr>
              <w:pStyle w:val="Default"/>
              <w:numPr>
                <w:ilvl w:val="0"/>
                <w:numId w:val="13"/>
              </w:numPr>
              <w:ind w:left="419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systemów chłodzących, w tym również z OZE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Kompleksowa modernizacja energetyczna (głęboka modernizacja energetyczna) - modernizacja energetyczna budynku, rozumiana jako kompleksowe przedsięwzięcie termomodernizacyjne, zgodnie z art. 2 pkt 2 ustawy z dnia 21 listopada 2008 r. o wspieraniu termomodernizacji i remontów (Dz. U z 2018 r. poz. 966), w wyniku którego zostaną zmniejszone wartości wskaźników rocznego zapotrzebowania na: energię użytkową, energię końcową oraz nieodnawialną energię pierwotną. W przypadku ulepszenia polegającego na poprawie izolacyjności cieplnej przegród, powinny być spełnione minimalne wymagania dotyczące oszczędności energii i izolacyjności cieplnej określone w przepisach techniczno-budowlanych. Przez przepisy techniczno-budowlane rozumie się rozporządzenie Ministra Infrastruktury z dnia 12 kwietnia 2002 r. w sprawie warunków technicznych, jakim powinny odpowiadać budynki i ich usytuowanie (Dz. U. z 2015 r. poz. 1422 z późn. zm.). Przeprowadzona termomodernizacja musi zapewnić zwiększenie efektywności energetycznej </w:t>
            </w:r>
            <w:r>
              <w:rPr>
                <w:rFonts w:cs="Times New Roman"/>
                <w:color w:val="000000"/>
                <w:sz w:val="18"/>
                <w:szCs w:val="18"/>
                <w:u w:val="single"/>
              </w:rPr>
              <w:t>o minimum 25%</w:t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Budynek publiczny – budynek przeznaczony na potrzeby administracji publicznej, wymiaru sprawiedliwości, kultury, kultu religijnego, oświaty, szkolnictwa wyższego, nauki, wychowania, opieki zdrowotnej (z wyłączeniem obiektów szpitali, których funkcjonowanie w publicznym systemie zdrowia nie wynika z map potrzeb zdrowotnych), społecznej lub socjalnej, sportu oraz prowadzenia pozostałych zadań własnych samorządu terytorialnego, z wyłączeniem obiektów przeznaczonych na cele mieszkalne np.: akademiki, internaty, bursy, domy zakonne, domy nauczycielskie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ony katalog działań nie jest katalogiem zamkniętym. W ramach kompleksowej modernizacji energetycznej mogą być realizowane również inne, niewymienione w katalogu działania, o ile wynikają one z audytu energetycznego i przyczyniają się do osiągnięcia odpowiedniego poziomu efektywności energet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kład własny wnioskodawcy stanowi nie mniej niż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35% wydatków kwalifikowalnych projektu przy zwiększeniu efektywności energetycznej o wartości z przedziału od 25% do 35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 przy zwiększeniu efektywności energetycznej o wartości z przedziału powyżej 35% do 50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5% przy zwiększeniu efektywności energetycznej o wartości z przedziału powyżej 50% do 60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0% przy zwiększeniu efektywności energetycznej o wartości z przedziału powyżej 60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%  przy zwiększeniu efektywności energetycznej o wartości z przedziału powyżej 60% przy jednoczesnym spełnianiu wymagań  izolacyjności cieplnej, obowiązujących od 1 stycznia </w:t>
              <w:br/>
              <w:t xml:space="preserve">2021 r. zgodnie z rozporządzeniem Ministra Infrastruktury z dnia 12 kwietnia 2002 r. </w:t>
              <w:br/>
              <w:t>w sprawie warunków technicznych, jakim powinny odpowiadać budynki i ich usytuowanie. (Dz. U. z 2015 r. poz. 1422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działań dotyczących obiektów zabytkowych ocenie podlega, czy wkład własny wnioskodawcy, w zakresie obiektów zabytkowych stanowi nie mniej niż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0" w:hanging="280"/>
              <w:jc w:val="both"/>
              <w:rPr/>
            </w:pPr>
            <w:r>
              <w:rPr>
                <w:sz w:val="18"/>
                <w:szCs w:val="18"/>
              </w:rPr>
              <w:t xml:space="preserve">25% wydatków kwalifikowalnych projektu przy zwiększeniu efektywności energetycznej </w:t>
              <w:br/>
              <w:t>o minimum 25%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80" w:hanging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% przy zwiększeniu efektywności energetycznej o wartości z przedziału powyżej 60%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278" w:hanging="278"/>
              <w:jc w:val="both"/>
              <w:rPr/>
            </w:pPr>
            <w:r>
              <w:rPr>
                <w:sz w:val="18"/>
                <w:szCs w:val="18"/>
              </w:rPr>
              <w:t xml:space="preserve">15% przy zwiększeniu efektywności energetycznej o wartości z przedziału powyżej 60% przy jednoczesnym spełnianiu wymagań izolacyjności cieplnej, obowiązujących od 1 stycznia </w:t>
              <w:br/>
              <w:t xml:space="preserve">2021 r. zgodnie z rozporządzeniem Ministra Infrastruktury z dnia 12 kwietnia 2002 r. </w:t>
              <w:br/>
              <w:t>w sprawie warunków technicznych, jakim powinny odpowiadać budynki i ich usytuowanie. (Dz. U. z 2015 r. poz. 1422 z późn. zm.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 obiekt zabytkowy należy rozumieć obiekt wpisany do rejestru zabytków na podstawie decyzji wydanej przez wojewódzkiego konserwatora zabytków. Definicja zabytku w rozumieniu ustawy z dnia 23 lipca 2003 r. o ochronie zabytków i opiece nad zabytkami (Dz. U. z 2018 r. poz. 2067 z późn. zm.).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objętych pomocą publiczną - ponad limity związane ze zwiększeniem efektywności energetycznej - zgodnie z wymogami właściwego programu pomocowego.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gdy projekt </w:t>
            </w:r>
            <w:r>
              <w:rPr>
                <w:color w:val="000000"/>
                <w:sz w:val="18"/>
                <w:szCs w:val="18"/>
              </w:rPr>
              <w:t xml:space="preserve">realizowany jest na obszarze rewitalizacji wyznaczonym </w:t>
              <w:br/>
              <w:t>w Gminnym/Lokalnym Programie Rewitaliza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poziom wkładu własnego może ulec zmniejszeniu, jednakże o nie więcej niż 10 punktów procen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nie dotyczy projektów, </w:t>
              <w:br/>
              <w:t>w których wystąpi pomoc publiczn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Budżet w ramach projektu konstruowany jest indywidualnie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niesieniu do wydatków wspólnych (np. promocja projektu) wkład własny wnioskodawcy nie może stanowić mniej niż uśredniony wkład własny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06544704"/>
            <w:r>
              <w:rPr>
                <w:sz w:val="18"/>
                <w:szCs w:val="18"/>
              </w:rPr>
              <w:t>Zgodność z prawem pomocy publicznej/pomocy de minimis</w:t>
            </w:r>
            <w:bookmarkEnd w:id="0"/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0"/>
              <w:ind w:left="286" w:hanging="28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ępuje pomoc publiczna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</w:t>
            </w:r>
            <w:r>
              <w:rPr>
                <w:rFonts w:cs="Arial"/>
                <w:sz w:val="18"/>
                <w:szCs w:val="18"/>
              </w:rPr>
              <w:t xml:space="preserve">z art. 38 rozporządzenia nr 651/2014 </w:t>
            </w: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Pomoc inwestycyjna na środki wspierające efektywność energetyczną</w:t>
            </w:r>
            <w:r>
              <w:rPr>
                <w:rFonts w:cs="Arial"/>
                <w:sz w:val="18"/>
                <w:szCs w:val="18"/>
              </w:rPr>
              <w:t xml:space="preserve"> oraz </w:t>
            </w:r>
            <w:r>
              <w:rPr>
                <w:sz w:val="18"/>
                <w:szCs w:val="18"/>
              </w:rPr>
              <w:t xml:space="preserve">z rozporządzeniem Ministra i Infrastruktury </w:t>
              <w:br/>
              <w:t xml:space="preserve">i Rozwoju z dnia 28 sierpnia 2015 r. w sprawie udzielania pomocy na inwestycje wspierające efektywność energetyczną w ramach regionalnych programów operacyjnych na lata 2014-2020 (Dz. U. poz. 1363)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poz. 4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8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 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r. poz. </w:t>
            </w:r>
            <w:r>
              <w:rPr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również, czy została wykonana ekspertyza ornitologiczna i chiropterologiczna </w:t>
              <w:br/>
              <w:t xml:space="preserve">w odniesieniu do projektów uwzględniających ocieplenie ścian i inne uszczelnianie budynków. </w:t>
              <w:br/>
              <w:t xml:space="preserve">W przypadku projektów realizowanych w trybie „zaprojektuj i wybuduj” posiadanie ekspertyzy ornitologicznej i chiropterologicznej wymagane będzie przed podpisaniem umowy </w:t>
              <w:br/>
              <w:t>o dofinansowaniu projektu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czy zwiększona zostanie efektywność energetyczna budynków użyteczności publicznej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6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1.1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otrzebami zdrowotnymi w regionie/zawarta umowa z Narodowym Funduszem Zdrowia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466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inwestycji dotyczących budynków w których prowadzona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 jest działalność lecznicza w zakresie leczenia szpitalnego posiadająca uzasadnienie w kontekście map potrzeb zdrowotnych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eastAsia="pl-PL"/>
              </w:rPr>
              <w:footnoteReference w:id="15"/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, projekt jest zgodny z właściwą mapą potrzeb zdrowotnych aktualną na dzień ogłoszenia naboru wniosków o dofinansowanie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6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inwestycji dotyczących budynków w których prowadzona jest działalność lecznicza w zakresie podstawowej opieki zdrowotnej lub ambulatoryjnej opieki specjalistycznej projekt posiada uzasadnienie z punktu widzenia potrzeb zdrowotnych </w:t>
              <w:br/>
              <w:t>w regionie, tj. wnioskodawca posiada zawartą umowę z Narodowym Funduszem Zdrowia na udzielanie świadczeń opieki zdrowotnej finansowanych ze środk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, gdy w budynku nie jest prowadzona działalność lecznicza należy zaznaczyć opcję nie dotyczy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strategicznymi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dokumentu rządowego „Krajowy Plan działań dotyczący efektywności energetycznej dla Polski”, którego częścią składową jest dokument Wspieranie Inwestycji w Modernizację Budynków, opisany jako „długoterminowa strategia wspierania inwestycji w renowację krajowych zasobów mieszkaniowych i użytkowych, zarówno publicznych, jak i prywatnych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założeń Krajowego Planu mającego na celu zwiększenie liczby budynków o niskim zużyciu energ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jest zgodny z zaleceniami KE zawartymi w „Finansowanie termomodernizacji budynków ze środków dostępnych w ramach polityki spójności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szystkie wyżej wymienione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energetyczny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działania zaplanowane w ramach projektu wynikają z przeprowadzonego audytu energetycznego, sporządzonego w oparciu o metodologię wskazaną w rozporządzeniu Ministra Infrastruktury z dnia 17 marca 2009 r. w sprawie szczegółowego zakresu i form audytu energetycznego oraz części audytu remontowego, wzorów kart audytów, a także algorytmu oceny opłacalności przedsięwzięcia termomodernizacyjnego (Dz. U. z 2009 r. nr 43 poz. 346 </w:t>
              <w:br/>
              <w:t xml:space="preserve">z późn.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ająco, w przypadku wystąpienia w projekcie elementów oświetleniowych, należy stosować metody obliczeń określone w rozporządzeniu Ministra Energii z dnia 5 października 2017 r. w sprawie szczegółowego zakresu i sposobu sporządzania audytu efektywności energetycznej oraz metod obliczania oszczędności energii (Dz. U. z 2017 r. poz. 19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Audyt energetyczny sporządzony dla projektu musi dodatkowo zawierać analizę efektu ekologicznego 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przy indywidualnych źródłach ciepła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obejmujący inwestycje w indywidualne źródła ciepła przyczynia się do redukcji CO</w:t>
            </w:r>
            <w:r>
              <w:rPr>
                <w:sz w:val="18"/>
                <w:szCs w:val="18"/>
                <w:vertAlign w:val="subscript"/>
              </w:rPr>
              <w:t xml:space="preserve">2, </w:t>
            </w:r>
            <w:r>
              <w:rPr>
                <w:sz w:val="18"/>
                <w:szCs w:val="18"/>
              </w:rPr>
              <w:t>w odniesieniu do istniejących instalacji objętych projektem, o minimum 3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projekt obejmuje kilka budynków, a indywidualne źródła ciepła dotyczą tylko 1 budynku – redukcja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winna odnosić się tylko do tego budynku a nie do całego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wymagania dotyczące źródeł ciepła opalanych biomasą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 projektów polegających na instalacji urządzeń grzewczych spalających biomasę spełniają one łącznie poniższe warunki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466" w:hanging="357"/>
              <w:jc w:val="both"/>
              <w:rPr/>
            </w:pPr>
            <w:r>
              <w:rPr>
                <w:sz w:val="18"/>
                <w:szCs w:val="18"/>
              </w:rPr>
              <w:t>Są instalowane w budynkach zlokalizowanych poza obszarami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0" w:after="60"/>
              <w:ind w:left="4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60"/>
              <w:ind w:left="4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, zawiera miasta kwalifikujące się do Programu NFOŚiGW KAWKA i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466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ają wymagania klasy 5 potwierdzone certyfikatem zgodności z normą PN-EN 303-5 „Kotły grzewcze na paliwa stałe z ręcznym i automatycznym zasypem paliwa </w:t>
              <w:br/>
              <w:t>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e będą kotły wyłącznie z automatycznym podaj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ędą wspierane kotły posiadające lub umożliwiające montaż rusztu awar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uznaje się za spełnione gdy odpowiedź na wymienione w punktach a) i b)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4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wspieranej inwestycji z przepisami dotyczącymi emisji zanieczyszczeń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spierane urządzenia do ogrzewania paliwami gazowymi i ciekłymi charakteryzują się obowiązującymi od 26.09.2018 r. minimalnym poziomem efektywności energetycznej i normami zanieczyszczeń, które zostały określone w środkach wykonawcz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do dyrektywy 2009/125/WE z dnia 21 października 2009 r. ustanawiającej ogólne zasady ustalania wymogów dotyczących ekoprojektu dla produktów związanych z energ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ynacja wymiany/modernizacji źródeł ciepła z termomodernizacją budynku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miany indywidualnego źródła ciepł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466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śnie przeprowadzana jest termomodernizacja budynku rozumiana jako poprawa izolacyjności przegród budowlanych lu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466" w:hanging="357"/>
              <w:jc w:val="both"/>
              <w:rPr/>
            </w:pPr>
            <w:r>
              <w:rPr>
                <w:sz w:val="18"/>
                <w:szCs w:val="18"/>
              </w:rPr>
              <w:t>wraz z innymi pracami z zakresu termomodernizacji w budynku gdzie współczynnik EP</w:t>
            </w:r>
            <w:r>
              <w:rPr>
                <w:sz w:val="18"/>
                <w:szCs w:val="18"/>
                <w:vertAlign w:val="subscript"/>
              </w:rPr>
              <w:t>h+w</w:t>
            </w:r>
            <w:r>
              <w:rPr>
                <w:sz w:val="18"/>
                <w:szCs w:val="18"/>
              </w:rPr>
              <w:t xml:space="preserve"> - określony w oparciu o świadectwo charakterystyki energetycznej wg metodologii ustalonej na podstawie ustawy z dnia 29 sierpnia 2014 r. o charakterystyce energetycznej budynków oraz rozporządzenia Ministra Infrastruktury i Rozwoju z dnia 27 lutego 2015 r. w sprawie metodologii wyznaczania charakterystyki  energetycznej budynku lub części budynku oraz świadectw charakterystyki energetycznej – osiąga wartość nie niższą niż 65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użyteczności publicznej oraz nie niższą niż 390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opieki zdrowotnej lu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budynkach zabytkowych muszą być jednocześnie wykonane prace polegające na termomodernizacji dachów/stropodachów, modernizacji instalacji wentylacji i zastosowaniu odzysku ciepła oraz na wymianie stolarki okiennej. 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/>
            </w:pPr>
            <w:r>
              <w:rPr>
                <w:sz w:val="18"/>
                <w:szCs w:val="18"/>
              </w:rPr>
              <w:t xml:space="preserve">Wartość współczynnika przenikania ciepła dachów/stropodachów i stolarki okiennej oraz wyposażenie techniczne budynku powinny odpowiadać przynajmniej wymaganiom izolacyjności cieplnej określonej w rozporządzeniu Ministra Infrastruktury z dnia </w:t>
              <w:br/>
              <w:t>12 kwietnia 2002 r. w sprawie warunków technicznych, jakim powinny odpowiadać budynki i ich usytuowanie (Dz. U. z 2015 r. poz. 1422 z późn. zm.). Wymienione prace są niezbędne, chyba że istniejące instalacje spełniają wskazane wyżej normy lub brak możliwości wykonania prac wynika z decyzji/warunków wydanych przez konserwatora zabyt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audyt energetyczny sporządzony dla projektu lub świadectwo charakterystyki energetycznej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3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1" w:hanging="357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</w:t>
              <w:br/>
              <w:t>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4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planami rozwoju </w:t>
              <w:br/>
              <w:t>sieci ciepłowniczej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Kryterium dotyczy wyłącznie projektów zawierających inwestycje w indywidualne źródła ciepła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planami rozwoju sieci ciepłowniczej dla danego obszaru, tj.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obszarze, na którym realizowany jest projekt nie jest planowane podłączenie do sieci ciepłowniczej 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wój sieci ciepłowniczej na obszarze, na którym realizowany jest projekt został zaplanowany po okresie realizacji Programu, czyli po 2023 r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składa potwierdzenie w formie zaświadczenia/oświadczenia odpowiedniego organu odpowiedzialnego na danym obszarze za zaopatrzenie w ciepło, iż na obszarze objętym projektem podłączenie do sieci ciepłowniczej nie jest planowane lub rozwój sieci ciepłowniczej na tym obszarze został zaplanowany po okresie realizacji Programu, czyli po 202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2" w:hRule="atLeast"/>
        </w:trPr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shd w:fill="8DB3E2" w:val="clear"/>
              </w:rPr>
              <w:t>.1 kryteria strategiczne - dostępowe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cena zgodności projektu 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trategią ZIT BTOF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Weryfikacja, czy projekt wpisuje się w Strategię ZIT BTOF obowiązującą na dzień ogłoszenia naboru wniosków o dofinansowanie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 Ocenie podlega, czy proponowane działania są spójne z celami, priorytetami i działaniami opisanymi w Strategii ZIT BTOF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.2 kryteria strategiczne - punktowe</w:t>
            </w:r>
          </w:p>
        </w:tc>
      </w:tr>
      <w:tr>
        <w:trPr/>
        <w:tc>
          <w:tcPr>
            <w:tcW w:w="1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4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efektywność kosztowa projektu, rozumiana jako koszt oszczędności </w:t>
              <w:br/>
              <w:t>1 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 ramach oceny kryterium należy obliczyć wartość wskaźnika w następujący sposób: wartość całkowita projektu/ilość zaoszczędzonych 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 w wyniku realizacji inwestycji liczone dla </w:t>
              <w:br/>
              <w:t>12 miesięcy po zakończeniu realizacji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 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 kryterium można uzyskać maksymalnie 10 punktów. Punkty liczone będą w następujący sposób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(min. Wart. </w:t>
              <w:br/>
              <w:t>Wsk.)/(Wart. Wsk.)*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81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w jakim projekt przyczyni się do zwiększenia efektywności energetycznej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zwiększenia efektywności energetycznej rozumianej jako redukcja zużycia energii [%]. Punktacja jest przydzielana w następujący sposó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25%                                          -  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% do 35%                                    -  2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35% do 50%                          - 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wyżej 50% do 60%                          -  6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%                                        -  8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% przy jednoczesnym spełnianiu wymagań izolacyjności cieplnej, obowiązujących od 1 stycznia 2021 r. zgodnie z rozporządzeniem Ministra Infrastruktury z dnia 12 kwietnia 2002 r. w sprawie warunków technicznych, jakim powinny odpowiadać budynki i ich usytuowanie (Dz. U. z 2015 r. poz. 1422 z późn. zm.)       -  1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 projektu obejmującego kilka budynków należy dokonać obliczeń wskaźnika dla każdego budynku, gdyż każdy z nich musi spełniać warunek zwiększenia efektywności energetycznej o przynajmniej 25%. Następnie należy przyrównać wartość obliczonego wskaźnika do odpowiedniego przedziału i na tym etapie obliczyć średnią arytmetyczną z uzyskanych punktów przez każdy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audytu energetycznego sporządzonego dla projektu, zawierającego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-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gazów cieplarnianych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ień redukcji emisji pyłu PM 10 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w jakim stopniu projekt przyczyni się do redukcji emisji pyłu PM 1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iczba budynków poddanych modernizacji energetycznej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ile budynków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objętych wnioskiem o dofinansowanie projektu zostanie poddanych modernizacji energetycznej. Punkty przyznawane s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budynek                    - 1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budynki                     - 2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3 i więcej budynków  -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godnie z ustawą z dnia 7 lipca 1994 r. Prawo budowlane (Dz. U. z 2018 r. poz. 1202 z późn. zm.), jako budynek należy rozumieć obiekt budowlany, który jest trwale związany z gruntem, wydzielony z przestrzeni za pomocą przegród budowlanych oraz posiada fundamenty i dach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4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6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18 r. poz. 1614 z późn. zm.). Przy czym projekt powinien być traktowany jako zlokalizowany na obszarze chronionym, gdy większość budynków jest zlokalizowana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1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7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naczenie budynku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budynki objęte projektem pełnią funkcje społeczne, tj. czy służą realizacji celów edukacyjnych, realizacji usług społecznych lub opieki zdrowotnej (z wyłączeniem budynków w których prowadzona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 jest działalność lecznicza w zakresie leczenia szpitalnego nie posiadająca uzasadnienia w kontekście map potrzeb zdrowotnych</w:t>
            </w:r>
            <w:r>
              <w:rPr>
                <w:sz w:val="18"/>
                <w:szCs w:val="18"/>
              </w:rPr>
              <w:t>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ależy przyznać jeśli przynajmniej 50% łącznej powierzchni użytkowej wszystkich budynków jest wykorzystywane na cele edukacyjne, społeczne lub opieki zdrowotn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zez usługi społeczne świadczone w społeczności lokalnej należy rozumieć świadczone w interesie ogólnym usługi, zgodnie z definicją zawartą w Wytycznych Ministra Rozwoju i Finansów z 9 stycznia 2018 r. w zakresie realizacji przedsięwzięć w obszarze włączenia społecznego i zwalczania ubóstwa z wykorzystaniem środków Europejskiego Funduszu Społecznego i Europejskiego Funduszu Rozwoju Regionalnego na lata 2014-2020 (Rozdział 3, pkt 3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3 pkt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40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8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lne wymagania dla budynku wpisanego do rejestru zabytków lub podlegającego ochronie konserwatorskiej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szczególne wymag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 xml:space="preserve"> w stosunku do wszystkich budynków objętych projektem wpisanych do rejestru zabytków lub podlegających ochronie konserwator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0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9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ace wynikające z audytu podnoszące standard techniczny budynku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zastosowanie systemów zarządzania energią w budynk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8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0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y zabytkowe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szystkie budynki objęte projektem są obiektami zabytkowymi. Jako obiekt zabytkowy należy rozumieć obiekt wpisany do rejestru zabytków na podstawie decyzji wydanej przez wojewódzkiego konserwatora zabytków. Definicja zabytku w rozumieniu ustawy z dnia </w:t>
              <w:br/>
              <w:t>23 lipca 2003 r. o ochronie zabytków i opiece nad zabytkami (Dz. U. z 2018 r. poz. 2067 z późn. zm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ak – 2 pkt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1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awialne źródła energii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wykorzystuje jako źródło ciepła odnawialne źródła energ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ak – 3 pkt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54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2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realizowany jest/będzie na obszarze rewitalizacji wyznaczonym </w:t>
              <w:br/>
              <w:t>w Gminnym/Lokalnym Programie Rewitalizacji obowiązującym na dzień ogłoszenia naboru wniosków o dofinansowanie projektu, posiadającym pozytywną opinię IZ RPO i wpisanym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7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3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 posiada ostateczne zezwolenie na realizację całości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4"/>
            </w:r>
            <w:r>
              <w:rPr>
                <w:sz w:val="18"/>
                <w:szCs w:val="18"/>
              </w:rPr>
              <w:t xml:space="preserve"> (jeżeli przedmiotem projektu jest inwestycja wymagająca uzyskania takiego zezwoleni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1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4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pływ wartości wskaźników przyjętych w projekcie na realizację celów Strategii ZIT 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ryterium badane będzie w jakim stopniu projekt wpłynie na realizację wynikającego ze Strategii ZIT wskaźnika </w:t>
            </w:r>
            <w:r>
              <w:rPr>
                <w:i/>
                <w:sz w:val="18"/>
                <w:szCs w:val="18"/>
              </w:rPr>
              <w:t>Liczba zmodernizowanych energetycznie budyn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unkty będą odzwierciedlały procent realizacji wskaźnika wynikającego ze Strategii ZIT i będą liczone w następujący sposób:</w:t>
            </w:r>
          </w:p>
          <w:p>
            <w:pPr>
              <w:pStyle w:val="Akapitzlist"/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projekt realizujący wskaźnik na poziomie &lt; 1%           </w:t>
            </w:r>
            <w:r>
              <w:rPr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</w:rPr>
              <w:t>- 0 pkt,</w:t>
            </w:r>
          </w:p>
          <w:p>
            <w:pPr>
              <w:pStyle w:val="Akapitzlist"/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>projekt realizujący wskaźnik na poziomie ≥ 1% &lt; 2% </w:t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</w:rPr>
              <w:t xml:space="preserve"> - 2 pkt,</w:t>
            </w:r>
          </w:p>
          <w:p>
            <w:pPr>
              <w:pStyle w:val="Akapitzlist"/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2%           </w:t>
            </w:r>
            <w:r>
              <w:rPr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</w:rPr>
              <w:t>-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znanie punktów lub pozytywna ocena kryterium, może wymagać deklaracji wnioskodawcy dotyczącej zrealizowania określonych działań,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ojekt, który uzyskuje punkty w kryterium D.2.1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mniejszony wkład własny należy pokryć wkładem z budżetu państwa. Maksymalny wkład UE powinien być na poziomie, który wystąpiłby w przypadku braku zastosowania zmniejszenia wkładu własnego. </w:t>
        <w:br/>
        <w:t xml:space="preserve">Np. w przypadku projektu zwiększającego efektywność energetyczną o 30%, budynku nie będącego obiektem zabytkowym wkład UE może wynieść 65%, wkład z budżetu państwa 10%, a wkład własny 25%. </w:t>
        <w:br/>
        <w:t>W przypadku adekwatnego projektu realizowanego poza obszarem rewitalizacji montaż finansowy wynosiłby wówczas odpowiednio: wkład UE 65%, wkład własny 35%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</w:rPr>
          <w:t>https://www.funduszeeuropejskie.gov.pl/media/49753/Wytyczne_wlaczenie_spoleczne_v4.pdf</w:t>
        </w:r>
      </w:hyperlink>
      <w:r>
        <w:rPr>
          <w:sz w:val="16"/>
          <w:szCs w:val="16"/>
          <w:lang w:val="pl-PL"/>
        </w:rPr>
        <w:t>), a w przypadku instytucji zdrowotnych – zgodnie z</w:t>
      </w:r>
      <w:r>
        <w:rPr>
          <w:i/>
          <w:iCs/>
          <w:sz w:val="16"/>
          <w:szCs w:val="16"/>
          <w:lang w:val="pl-PL"/>
        </w:rPr>
        <w:t xml:space="preserve"> Policy Paper dla ochrony zdrowia na lata 2014-2020 </w:t>
      </w:r>
      <w:r>
        <w:rPr>
          <w:iCs/>
          <w:sz w:val="16"/>
          <w:szCs w:val="16"/>
          <w:lang w:val="pl-PL"/>
        </w:rPr>
        <w:t xml:space="preserve">(dokument dostępny na stronie: </w:t>
      </w:r>
      <w:hyperlink r:id="rId3">
        <w:r>
          <w:rPr>
            <w:rStyle w:val="InternetLink"/>
            <w:sz w:val="16"/>
            <w:szCs w:val="16"/>
            <w:lang w:val="pl-PL"/>
          </w:rPr>
          <w:t>http://zdrowie.gov.pl/uploads/pub/pages/page_810/text_images/Policy_Paper.pdf</w:t>
        </w:r>
      </w:hyperlink>
      <w:r>
        <w:rPr>
          <w:sz w:val="16"/>
          <w:szCs w:val="16"/>
          <w:lang w:val="pl-PL"/>
        </w:rPr>
        <w:t>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4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ane źródłowe do ww. map dostępne są na internetowej platformie danych Baza Analiz Systemowych i Wdrożeniowych udostępnionej przez Ministerstwo Zdrowia </w:t>
      </w:r>
      <w:r>
        <w:rPr>
          <w:sz w:val="16"/>
          <w:szCs w:val="16"/>
          <w:lang w:val="pl-PL"/>
        </w:rPr>
        <w:t xml:space="preserve">- </w:t>
      </w:r>
      <w:hyperlink r:id="rId5">
        <w:r>
          <w:rPr>
            <w:rStyle w:val="InternetLink"/>
            <w:sz w:val="16"/>
            <w:szCs w:val="16"/>
          </w:rPr>
          <w:t>www.mapypotrzebzdrowotnych.mz.gov.pl</w:t>
        </w:r>
      </w:hyperlink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hyperlink r:id="rId6">
        <w:r>
          <w:rPr>
            <w:rStyle w:val="InternetLink"/>
            <w:sz w:val="16"/>
            <w:szCs w:val="16"/>
          </w:rPr>
          <w:t>http://www.me.gov.pl/files/upload/14830/KPDzEE2017%20wer.%201.6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sz w:val="16"/>
            <w:szCs w:val="16"/>
          </w:rPr>
          <w:t>http://prawo.sejm.gov.pl/isap.nsf/download.xsp/WMP20150000614/O/M20150614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  <w:sz w:val="16"/>
            <w:szCs w:val="16"/>
          </w:rPr>
          <w:t>http://www.me.gov.pl/files/upload/14828/Rozporzadzenie_ogrzewaczePomieszczen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 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zedsięwzięć realizowanych w formule „zaprojektuj i wybuduj” opinia wydawana będzie na podstawie Programu Funkcjonalno-Użytkowego, który w tym celu powinien zawierać elementy określone </w:t>
        <w:br/>
        <w:t xml:space="preserve">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</w:t>
      </w:r>
      <w:r>
        <w:rPr>
          <w:sz w:val="16"/>
          <w:szCs w:val="16"/>
          <w:lang w:val="pl-PL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bowiązująca w konkursie Strategia ZIT dostępna jest na stronie </w:t>
      </w:r>
      <w:hyperlink r:id="rId9">
        <w:r>
          <w:rPr>
            <w:rStyle w:val="InternetLink"/>
            <w:sz w:val="16"/>
            <w:szCs w:val="16"/>
            <w:lang w:val="pl-PL"/>
          </w:rPr>
          <w:t>http://zit.btof.pl/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: przypis 14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„szczególne wymagania” należy rozumieć określone w pozwoleniu konserwatorskim szczególne działania i rozwiązania służące właściwej ochronie budynku zabytkowego, które należy uwzględnić podczas prowadzenia prac związanych z modernizacją energetyczną budynku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decyzja o zmianie sposobu użytkowania/zgłoszenie budowy lub robót budowlanych/zgłoszenie zmiany sposobu użytk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nr 1 do uchwały  nr 9/2019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M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 dnia 28 stycznia 2019 r.</w:t>
    </w:r>
  </w:p>
  <w:p>
    <w:pPr>
      <w:pStyle w:val="Header"/>
      <w:spacing w:before="0" w:after="20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funduszeeuropejskie.gov.pl/media/49753/Wytyczne_wlaczenie_spoleczne_v4.pdf" TargetMode="External"/><Relationship Id="rId3" Type="http://schemas.openxmlformats.org/officeDocument/2006/relationships/hyperlink" Target="http://zdrowie.gov.pl/uploads/pub/pages/page_810/text_images/Policy_Paper.pdf" TargetMode="External"/><Relationship Id="rId4" Type="http://schemas.openxmlformats.org/officeDocument/2006/relationships/hyperlink" Target="https://www.funduszeeuropejskie.gov.pl/media/17881/12.pdf" TargetMode="External"/><Relationship Id="rId5" Type="http://schemas.openxmlformats.org/officeDocument/2006/relationships/hyperlink" Target="http://www.mapypotrzebzdrowotnych.mz.gov.pl/" TargetMode="External"/><Relationship Id="rId6" Type="http://schemas.openxmlformats.org/officeDocument/2006/relationships/hyperlink" Target="http://www.me.gov.pl/files/upload/14830/KPDzEE2017 wer. 1.6.pdf" TargetMode="External"/><Relationship Id="rId7" Type="http://schemas.openxmlformats.org/officeDocument/2006/relationships/hyperlink" Target="http://prawo.sejm.gov.pl/isap.nsf/download.xsp/WMP20150000614/O/M20150614.pdf" TargetMode="External"/><Relationship Id="rId8" Type="http://schemas.openxmlformats.org/officeDocument/2006/relationships/hyperlink" Target="http://www.me.gov.pl/files/upload/14828/Rozporzadzenie_ogrzewaczePomieszczen.pdf" TargetMode="External"/><Relationship Id="rId9" Type="http://schemas.openxmlformats.org/officeDocument/2006/relationships/hyperlink" Target="http://zit.btof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23:00Z</dcterms:created>
  <dc:creator>a.sikora</dc:creator>
  <dc:description/>
  <cp:keywords/>
  <dc:language>en-US</dc:language>
  <cp:lastModifiedBy>dorota.sawicka</cp:lastModifiedBy>
  <cp:lastPrinted>2017-05-31T09:57:00Z</cp:lastPrinted>
  <dcterms:modified xsi:type="dcterms:W3CDTF">2019-01-31T11:00:00Z</dcterms:modified>
  <cp:revision>8</cp:revision>
  <dc:subject/>
  <dc:title/>
</cp:coreProperties>
</file>